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lyfishing and getting hooked</w:t>
      </w:r>
    </w:p>
    <w:p>
      <w:pPr>
        <w:pStyle w:val="Normal"/>
        <w:rPr/>
      </w:pPr>
      <w:r>
        <w:rPr>
          <w:rStyle w:val="Submitted"/>
        </w:rPr>
        <w:t xml:space="preserve">June 13, 2006 - 12:58am — </w:t>
      </w:r>
      <w:hyperlink r:id="rId2">
        <w:r>
          <w:rPr>
            <w:rStyle w:val="InternetLink"/>
          </w:rPr>
          <w:t>Richard Whitney</w:t>
        </w:r>
      </w:hyperlink>
      <w:r>
        <w:rPr/>
        <w:t xml:space="preserve"> </w:t>
      </w:r>
    </w:p>
    <w:p>
      <w:pPr>
        <w:pStyle w:val="NormalWeb"/>
        <w:rPr/>
      </w:pPr>
      <w:r>
        <w:rPr/>
        <w:t>I have just been on a four day workshop here in New Zealand with Robyn Wasler – and it has stimulated a number of metaphors. Here is one that can be used around the idea of ‘buying’ our thoughts/feeling/reactions and treating them as if they are real. It also covers that it is part of the human condition to ‘get hooked’ – but that we do not need to stay hooked if it is our own mind that has hooked us.</w:t>
      </w:r>
    </w:p>
    <w:p>
      <w:pPr>
        <w:pStyle w:val="NormalWeb"/>
        <w:rPr/>
      </w:pPr>
      <w:r>
        <w:rPr/>
        <w:t>Flyfishing Metaphor</w:t>
      </w:r>
    </w:p>
    <w:p>
      <w:pPr>
        <w:pStyle w:val="NormalWeb"/>
        <w:rPr/>
      </w:pPr>
      <w:r>
        <w:rPr/>
        <w:t>“</w:t>
      </w:r>
      <w:r>
        <w:rPr/>
        <w:t>Have you heard about fly fishing. A good fly fisher knows exactly what the trout are feeding on and tie up flies that imitate those insects. They are so good at this that the trout can not tell the difference. They cast the fly into the stream right in front of the trout – the trout sees it floating by – buys that the fly is real, bites and gets hooked.</w:t>
      </w:r>
    </w:p>
    <w:p>
      <w:pPr>
        <w:pStyle w:val="NormalWeb"/>
        <w:rPr/>
      </w:pPr>
      <w:r>
        <w:rPr/>
        <w:t xml:space="preserve">Our minds can be like really skilled flyfishers. Our thoughts and feeling are like really specific flies our mind designs and are just the ones we will bite on. Our mind casts them out on the stream in front of us – they seem so real to us and so we ‘buy’ them, bite and get hook. </w:t>
      </w:r>
    </w:p>
    <w:p>
      <w:pPr>
        <w:pStyle w:val="NormalWeb"/>
        <w:rPr/>
      </w:pPr>
      <w:r>
        <w:rPr/>
        <w:t>Once we are hooked, the more we struggle the more we are behaving in ways that pulls the hook in further and keeps us on the line.</w:t>
      </w:r>
    </w:p>
    <w:p>
      <w:pPr>
        <w:pStyle w:val="NormalWeb"/>
        <w:rPr/>
      </w:pPr>
      <w:r>
        <w:rPr/>
        <w:t>Funny thing is our mind can only tie flies on barbless hooks. It feels like we can’t get off, but if we pause from the struggle and spit the hook out – we are off the hook. Our mind will tell us there is a barb on the hook and we can’t get off – but if we stop struggling so hard, we get off the hook.</w:t>
      </w:r>
    </w:p>
    <w:p>
      <w:pPr>
        <w:pStyle w:val="NormalWeb"/>
        <w:rPr/>
      </w:pPr>
      <w:r>
        <w:rPr/>
        <w:t>As we swim in the stream of life there are flies floating by on the surface all the time. As we get better at spotting ‘ that is just another fly floating by – I don’t have to bite’ we get hooked less often. But it is part of being human to get hooked on a regular basis. Remembering these flies are always on barbless hooks allows us to spend less time struggling, to get unhook and to then have the flexibility to swim in the direction our values let us know we want to."</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ubmitted">
    <w:name w:val="submitt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extualpsychology.org/user/richard_whitn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9:13:00Z</dcterms:created>
  <dc:creator>Martin Wilks</dc:creator>
  <dc:description/>
  <cp:keywords/>
  <dc:language>en-US</dc:language>
  <cp:lastModifiedBy>Martin Wilks</cp:lastModifiedBy>
  <dcterms:modified xsi:type="dcterms:W3CDTF">2008-06-06T19:14:00Z</dcterms:modified>
  <cp:revision>1</cp:revision>
  <dc:subject/>
  <dc:title>Flyfishing and getting hooked</dc:title>
</cp:coreProperties>
</file>