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480"/>
        <w:rPr/>
      </w:pPr>
      <w:r>
        <w:rPr/>
        <w:t xml:space="preserve">ACT Core Therapeutic </w:t>
      </w:r>
      <w:r>
        <w:rPr>
          <w:b w:val="false"/>
        </w:rPr>
        <w:t>Session Checklist Cross reference</w:t>
      </w:r>
    </w:p>
    <w:tbl>
      <w:tblPr>
        <w:tblW w:w="9116" w:type="dxa"/>
        <w:jc w:val="center"/>
        <w:tblInd w:w="0" w:type="dxa"/>
        <w:tblLayout w:type="fixed"/>
        <w:tblCellMar>
          <w:top w:w="43" w:type="dxa"/>
          <w:left w:w="72" w:type="dxa"/>
          <w:bottom w:w="43" w:type="dxa"/>
          <w:right w:w="43" w:type="dxa"/>
        </w:tblCellMar>
      </w:tblPr>
      <w:tblGrid>
        <w:gridCol w:w="4472"/>
        <w:gridCol w:w="720"/>
        <w:gridCol w:w="3924"/>
      </w:tblGrid>
      <w:tr>
        <w:trPr>
          <w:tblHeader w:val="true"/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ten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/N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ief</w:t>
            </w:r>
          </w:p>
        </w:tc>
      </w:tr>
      <w:tr>
        <w:trPr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herapist stance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d yourself as in the same boat as clien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819919795"/>
            <w:bookmarkStart w:id="1" w:name="__Fieldmark__0_3819919795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Demonstrated ‘down-withness’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ed willingness to hold uncomfortable or contradictory ideas, feeling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_3819919795"/>
            <w:bookmarkStart w:id="3" w:name="__Fieldmark__2_3819919795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Held contradictions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ed and modeled compassion &amp; humanity re client’s suffering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4_3819919795"/>
            <w:bookmarkStart w:id="5" w:name="__Fieldmark__4_3819919795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Modeled compassion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ed attention to client’s experience as source of authority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6_3819919795"/>
            <w:bookmarkStart w:id="7" w:name="__Fieldmark__6_3819919795"/>
            <w:bookmarkEnd w:id="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Identified experience as arbiter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ectured, argued, ‘taught’, convinced client or otherwise undermined their discovery process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8_3819919795"/>
            <w:bookmarkStart w:id="9" w:name="__Fieldmark__8_3819919795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>Argued or lectured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xplained metaphors or paradoxes, or otherwise reinforced “insight” or cheap understanding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10_3819919795"/>
            <w:bookmarkStart w:id="11" w:name="__Fieldmark__10_3819919795"/>
            <w:bookmarkEnd w:id="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>Validated ‘insight’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priate &amp; willing self-disclosu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12_3819919795"/>
            <w:bookmarkStart w:id="13" w:name="__Fieldmark__12_3819919795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Self-disclosed appropriately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ions tailored to client’s culture and needs vs. delivered mechanically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14_3819919795"/>
            <w:bookmarkStart w:id="15" w:name="__Fieldmark__14_3819919795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Fit interventions to client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apist strategies are applied flexibly in response to client needs vs. develop a ‘theory’ and stick with it hoping the client proves you righ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16_3819919795"/>
            <w:bookmarkStart w:id="17" w:name="__Fieldmark__16_3819919795"/>
            <w:bookmarkEnd w:id="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Applied interventions flexibly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ions and exercises emerge from the client’s unique presence in the sessio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8_3819919795"/>
            <w:bookmarkStart w:id="19" w:name="__Fieldmark__18_3819919795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Sourced from here/now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gnized ACT relevant processes and supported them in service of client’s growth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20_3819919795"/>
            <w:bookmarkStart w:id="21" w:name="__Fieldmark__20_3819919795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Supported relevant processes</w:t>
            </w:r>
          </w:p>
        </w:tc>
      </w:tr>
      <w:tr>
        <w:trPr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veloping acceptance/willingness and undermining experiential control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ed unworkability of client strategies vs. ‘defectiveness’ of clien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22_3819919795"/>
            <w:bookmarkStart w:id="23" w:name="__Fieldmark__22_3819919795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Denoted unworkability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ed client examine experience for presence of emotional control strateg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24_3819919795"/>
            <w:bookmarkStart w:id="25" w:name="__Fieldmark__24_3819919795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Detected control strategies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ed client contact paradoxical effects of control strateg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26_3819919795"/>
            <w:bookmarkStart w:id="27" w:name="__Fieldmark__26_3819919795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Elicited paradoxicality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hasized workability as a criterio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28_3819919795"/>
            <w:bookmarkStart w:id="29" w:name="__Fieldmark__28_3819919795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Emphasized workability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ouraged client to experiment with willingness as alternative to contro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30_3819919795"/>
            <w:bookmarkStart w:id="31" w:name="__Fieldmark__30_3819919795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Encouraged experimentation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ghlighted vitality associated with willingness when attempted by client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32_3819919795"/>
            <w:bookmarkStart w:id="33" w:name="__Fieldmark__32_3819919795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Linked vitality to willingness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ught client into contact with secondary pain – costs to vitality – of unwillingnes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34_3819919795"/>
            <w:bookmarkStart w:id="35" w:name="__Fieldmark__34_3819919795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Highlighted unwillingness costs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tered client’s experience of qualities of willingness (choice, discrete, not wanting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36_3819919795"/>
            <w:bookmarkStart w:id="37" w:name="__Fieldmark__36_3819919795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Fostered willingness experiences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ctured steps to practice willingness in the face of difficult experienc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38_3819919795"/>
            <w:bookmarkStart w:id="39" w:name="__Fieldmark__38_3819919795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Structured willingness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ed willingness in the therapeutic relationship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0_3819919795"/>
            <w:bookmarkStart w:id="41" w:name="__Fieldmark__40_3819919795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Modeled willingness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ted own struggles as they occurred, stepped out and found opportunities to teach client the same skil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2_3819919795"/>
            <w:bookmarkStart w:id="43" w:name="__Fieldmark__42_3819919795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Discerned own struggles</w:t>
            </w:r>
          </w:p>
        </w:tc>
      </w:tr>
      <w:tr>
        <w:trPr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mining cognitive fusion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ed client’s barriers to willingnes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44_3819919795"/>
            <w:bookmarkStart w:id="45" w:name="__Fieldmark__44_3819919795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Identified willingness barriers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sted ‘mind’s’ concept of what should work vs. experience of what is/is not working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46_3819919795"/>
            <w:bookmarkStart w:id="47" w:name="__Fieldmark__46_3819919795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Distinguished ‘does/should work’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it client from their conceptualized experience using metaphors, language tools and experiential exercis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48_3819919795"/>
            <w:bookmarkStart w:id="49" w:name="__Fieldmark__48_3819919795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ished real/conceptual experience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aled hidden, paradoxical and counter-productive properties of language (e.g. Milk, Numbers, Don’t think of…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49_3819919795"/>
            <w:bookmarkStart w:id="51" w:name="__Fieldmark__49_3819919795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Revealed language traps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ed client recognize ‘story’ and to distinguish arbitrary nature of its causal relationship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1_3819919795"/>
            <w:bookmarkStart w:id="53" w:name="__Fieldmark__51_3819919795"/>
            <w:bookmarkEnd w:id="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Revealed arbitrary causality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ed client recognize inevitability of evaluative functions and reason-giving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3_3819919795"/>
            <w:bookmarkStart w:id="55" w:name="__Fieldmark__53_3819919795"/>
            <w:bookmarkEnd w:id="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Revealed relentless ‘mindness’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ted and highlighted fusion in session and taught client to detect it also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3819919795"/>
            <w:bookmarkStart w:id="57" w:name="__Fieldmark__56_3819919795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Taught fusion traps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aled flow of private experienc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8_3819919795"/>
            <w:bookmarkStart w:id="59" w:name="__Fieldmark__58_3819919795"/>
            <w:bookmarkEnd w:id="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Revealed private experience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lighted non-toxic nature of private experienc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aled ‘mind’s’ harmlessness</w:t>
            </w:r>
          </w:p>
        </w:tc>
      </w:tr>
      <w:tr>
        <w:trPr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act with the present moment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Able to defuse from client content and direct attention to the presen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hooked from client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mitted own thoughts, feelings and self to be present in therapeutic relationship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mitted therapist presence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d exercises to expand client’s sense of self as ongoing proces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ed client to self-as-process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cked client’s content at several levels and emphasized present when helpfu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cked content levels/forms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ed returning to the presen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ed ‘presencing’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ught client away from past/future and back to presen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-focused the client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ught client to detect own shifts away from presen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ught client unhooking</w:t>
            </w:r>
          </w:p>
        </w:tc>
      </w:tr>
      <w:tr>
        <w:trPr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elf-as-context vs. Conceptualized self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tiated evaluations of self from evaluating self (e.g. Thank your mind, Who’s saying that?, label evaluations, etc.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tiated context/evaluations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ed mindfulness exercises to help client contact Self-As-Contex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ed client to sac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lighted distinction between consciousness and its contents/product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ished content/context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ve client behavioral tasks to help client practice distinguishing private events from self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ished ‘self’ behaviorally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ed client understand the different qualities of self-conceptualization, just noticing events and simple open awarenes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ed open awareness</w:t>
            </w:r>
          </w:p>
        </w:tc>
      </w:tr>
      <w:tr>
        <w:trPr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Defining valued directions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ed client clarify valued life direction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ified valued directions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ed client formulate a personal stand for valued life end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ted client stand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ught own therapy-relevant values into conversation and modeled the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ed coherent values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ed client distinguish values from goal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ished values/goals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ished between outcomes and process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ished outcome/process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ected client’s values and if unable to support them, provided options (e.g. referral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ed client values</w:t>
            </w:r>
          </w:p>
        </w:tc>
      </w:tr>
      <w:tr>
        <w:trPr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Building patterns of committed action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ed client create goals and action pla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ed goals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tered permission for client to “have” barriers, yet still make and keep commitment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mitted barriers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d experiences and language tools to uncover sources of interference to committed action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aled barriers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ouraged client to take small steps and get in contact with the quality of committed actio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ouraged small steps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pt client focused on developing larger and larger patterns of committed actio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ed action patterns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ted slips or relapses into the experiential base for future effective actio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ted slips</w:t>
            </w:r>
          </w:p>
        </w:tc>
      </w:tr>
      <w:tr>
        <w:trPr>
          <w:cantSplit w:val="true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tered continual action/attentio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2240" w:h="15840"/>
      <w:pgMar w:left="1627" w:right="1440" w:gutter="0" w:header="0" w:top="1800" w:footer="10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feeling of being ‘down with’ the client, in the same boat, not ‘one-upping’ the client by displaying greater intellect, insight, peacefulness or emotional integrit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AU"/>
        </w:rPr>
        <w:t>i.e. ‘mind’-given functions such as evaluative functions, reason-giving, explanation-seeking, labelling, privileging understanding over experience, etc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AU"/>
        </w:rPr>
        <w:t>i.e. the process of being present and ‘unhooking’ oneself from ‘absenting’ processes like struggling with own reactions and evaluation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TEMP\TCD30.tmp\Performance interview planning checkli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04:09:00Z</dcterms:created>
  <dc:creator>Julian McNally</dc:creator>
  <dc:description/>
  <cp:keywords/>
  <dc:language>en-US</dc:language>
  <cp:lastModifiedBy>Julian McNally</cp:lastModifiedBy>
  <cp:lastPrinted>2006-10-04T17:49:00Z</cp:lastPrinted>
  <dcterms:modified xsi:type="dcterms:W3CDTF">2006-10-22T04:09:00Z</dcterms:modified>
  <cp:revision>2</cp:revision>
  <dc:subject/>
  <dc:title>Checklist of ACT Core Therapist Competenc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36351033</vt:lpwstr>
  </property>
</Properties>
</file>